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ywatyzacja zada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f. zw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Ewa Bonusiak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25"/>
        <w:gridCol w:w="863"/>
        <w:gridCol w:w="827"/>
        <w:gridCol w:w="834"/>
        <w:gridCol w:w="810"/>
        <w:gridCol w:w="969"/>
        <w:gridCol w:w="1465"/>
        <w:gridCol w:w="198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Cs w:val="24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Cs w:val="24"/>
              </w:rPr>
              <w:t>Inne (jakie?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 xml:space="preserve">)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Znajomość podstawowych zagadnień z zakresu prawa konstytucyjnego, prawa administracyjnego, prawa gospodarczego i prawa finansowego i finansów publi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zedmiotem wykładu jest tematyka efektywnej realizacji zadań publicznych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w toku zajęć otrzymuje informacje na temat praktycznych aspektów w dziedzinie realizacji zadań publiczn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znaje zasady realizacji zadań publicznych przy udziale (współdziałaniu) podmiotów prywat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 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865"/>
        <w:gridCol w:w="185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jęcia celów publicznych i zadań publicznyc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mienia przykłady prywatyzacji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5++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teorie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2++                                           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Opisuje proces prywatyzacji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2++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osuje terminologię używaną na gruncie ustaw dotyczących prywatyzacji zadań publicznyc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rezentuje umiejętność wykorzystania zdobytej wiedzy w różnych obszarach życia społeczn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2++, K_K05+, K_K07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odnosi i uzupełnia zdobytą wiedzę i umiejętn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K01+++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Dostrzega szczególne wady i zalety prywatyzacji zadań publicznyc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4++, K_K08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846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celów publicznych, zadań publicznych, zadań użyteczności publicznej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Teorie zadań publicznych na świecie i w Polsc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czyny prywatyzacji zadań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oces prywatyzacji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Formy organizacyjno-prawne wykonywania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Udział organizacji społecznych w wykonywaniu zadań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kłady prywatyzacji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strike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egzaminu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liczenia -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N</w:t>
      </w:r>
      <w:r>
        <w:rPr>
          <w:rFonts w:eastAsia="Cambria" w:cs="Times New Roman" w:ascii="Times New Roman" w:hAnsi="Times New Roman"/>
          <w:iCs/>
          <w:sz w:val="24"/>
          <w:szCs w:val="24"/>
        </w:rPr>
        <w:t>akład pracy związany z zajęciami wymagającymi bezpośredniego udziału nauczycieli akademickich wynosi:   15+1=16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>godz. co odpowiada ok. 1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rFonts w:eastAsia="Cambria" w:cs="Times New Roman"/>
          <w:b w:val="false"/>
          <w:iCs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 Bąkowski, „</w:t>
            </w:r>
            <w:r>
              <w:rPr>
                <w:b/>
                <w:i/>
                <w:sz w:val="24"/>
                <w:szCs w:val="24"/>
              </w:rPr>
              <w:t>Zaspokajanie zbiorowych potrzeb wspólnoty”, „Zadania własne gminy”, „Zakres działania gminy” oraz „Sprawy publiczne o znaczeniu lokalnym” w rozumieniu przepisów art. 6 i 7 ustawy o samorządzie gminnym</w:t>
            </w:r>
            <w:r>
              <w:rPr>
                <w:b/>
                <w:sz w:val="24"/>
                <w:szCs w:val="24"/>
              </w:rPr>
              <w:t>, Gdańskie Studia Prawnicze. Studia prawnofinansowe. Księga Jubileuszowa Profesora Eugeniusza Bojanowskiego pod red. T. Bąkowskiego i K. Żukowskiego, TOM XXVIII, Wydawnictwo Uniwersytetu Gdańskiego, Gdańsk 2012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M. Bejm (red.), P. Bogdanowicz, P. Piotrowski, </w:t>
            </w:r>
            <w:r>
              <w:rPr>
                <w:b/>
                <w:i/>
                <w:sz w:val="24"/>
                <w:szCs w:val="24"/>
              </w:rPr>
              <w:t>Ustawa o partnerstwie publiczno–prywatnym,</w:t>
            </w:r>
            <w:r>
              <w:rPr>
                <w:b/>
                <w:sz w:val="24"/>
                <w:szCs w:val="24"/>
              </w:rPr>
              <w:t xml:space="preserve"> Warszawa 2010,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. Bandarzewski, </w:t>
            </w:r>
            <w:r>
              <w:rPr>
                <w:b/>
                <w:i/>
                <w:sz w:val="24"/>
                <w:szCs w:val="24"/>
              </w:rPr>
              <w:t xml:space="preserve">Prywatyzacja zadań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Koncepcja systemu prawa administracyjnego</w:t>
            </w:r>
            <w:r>
              <w:rPr>
                <w:b/>
                <w:sz w:val="24"/>
                <w:szCs w:val="24"/>
              </w:rPr>
              <w:t xml:space="preserve"> pod red. J. Zimmermanna, Warszawa 2007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L. W. Biegeleisen, </w:t>
            </w:r>
            <w:r>
              <w:rPr>
                <w:b/>
                <w:i/>
                <w:sz w:val="24"/>
                <w:szCs w:val="24"/>
              </w:rPr>
              <w:t xml:space="preserve">Teoria i polityka przedsiębiorstw publicznych samorządu terytorialnego i państwa, </w:t>
            </w:r>
            <w:r>
              <w:rPr>
                <w:b/>
                <w:sz w:val="24"/>
                <w:szCs w:val="24"/>
              </w:rPr>
              <w:t>Warszawa 19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jc w:val="both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. Adamiak, </w:t>
            </w:r>
            <w:r>
              <w:rPr>
                <w:b/>
                <w:i/>
                <w:sz w:val="24"/>
                <w:szCs w:val="24"/>
              </w:rPr>
              <w:t xml:space="preserve">Możliwości współdziałania sektora samorządowego i prywatnego przy realizacji usług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Samorząd terytorialn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w zintegrowanej Europie, </w:t>
            </w:r>
            <w:r>
              <w:rPr>
                <w:b/>
                <w:sz w:val="24"/>
                <w:szCs w:val="24"/>
              </w:rPr>
              <w:t>Zeszyty Naukowe nr 489. Ekonomiczne problemu usług nr 14, Szczecin 2008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K. Brzozowska, </w:t>
            </w:r>
            <w:r>
              <w:rPr>
                <w:b/>
                <w:i/>
                <w:sz w:val="24"/>
                <w:szCs w:val="24"/>
              </w:rPr>
              <w:t>Partnerstwo publiczno–prywatne, Przesłanki, możliwości, bariery,</w:t>
            </w:r>
            <w:r>
              <w:rPr>
                <w:b/>
                <w:sz w:val="24"/>
                <w:szCs w:val="24"/>
              </w:rPr>
              <w:t xml:space="preserve"> Warszawa 2006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. Czarnow, </w:t>
            </w:r>
            <w:r>
              <w:rPr>
                <w:b/>
                <w:i/>
                <w:sz w:val="24"/>
                <w:szCs w:val="24"/>
              </w:rPr>
              <w:t>Komunalna działalność gospodarcza a zadania publiczne samorządu terytorialnego</w:t>
            </w:r>
            <w:r>
              <w:rPr>
                <w:b/>
                <w:sz w:val="24"/>
                <w:szCs w:val="24"/>
              </w:rPr>
              <w:t>, Samorząd Terytorialny 2002, nr 10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. Błaś, </w:t>
            </w:r>
            <w:r>
              <w:rPr>
                <w:b/>
                <w:i/>
                <w:sz w:val="24"/>
                <w:szCs w:val="24"/>
              </w:rPr>
              <w:t xml:space="preserve">Formy działania administracji w warunkach prywatyzacji zadań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Administracja i prawo administracyjne u  progu trzeciego tysiąclecia</w:t>
            </w:r>
            <w:r>
              <w:rPr>
                <w:b/>
                <w:sz w:val="24"/>
                <w:szCs w:val="24"/>
              </w:rPr>
              <w:t>, Łódź 2000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. Biernat, </w:t>
            </w:r>
            <w:r>
              <w:rPr>
                <w:b/>
                <w:i/>
                <w:sz w:val="24"/>
                <w:szCs w:val="24"/>
              </w:rPr>
              <w:t xml:space="preserve">Prywatyzacja zadań publicznych. Problematyka prawna, </w:t>
            </w:r>
            <w:r>
              <w:rPr>
                <w:b/>
                <w:sz w:val="24"/>
                <w:szCs w:val="24"/>
              </w:rPr>
              <w:t>Warszawa – Kraków 199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39:00Z</dcterms:created>
  <dc:creator>...</dc:creator>
  <dc:description/>
  <cp:keywords/>
  <dc:language>en-US</dc:language>
  <cp:lastModifiedBy>user</cp:lastModifiedBy>
  <cp:lastPrinted>2015-04-27T08:29:00Z</cp:lastPrinted>
  <dcterms:modified xsi:type="dcterms:W3CDTF">2017-10-06T12:46:00Z</dcterms:modified>
  <cp:revision>51</cp:revision>
  <dc:subject/>
  <dc:title/>
</cp:coreProperties>
</file>